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FT Choice  Ver HP2.1    Copyright 1994-96, TRIUS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.O. BOX 249,  North Andover,  MA  0184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and Sample Draw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s ONLY!: 800-GO-TRIUS (800-468-7487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: 508-794-9377   FAX: 508-688-6312   BBS: 508-794-07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This is a special version for the HP Palmtop HP200LX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te that portions of this file might only be applica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to the IBM PC/AT Desktop version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art-2 of the DRAFT Choice v2.15 program. 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ct archive file, DC21U.EXE, on this diskette,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ady-to print manual for the evaluation (shareware cop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ogram, and a number of sample drawings tha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abilities of DRAF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tallation program supplied with DRAFT Choice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extract these files and place them in your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directory.  However, if for some reason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e not extracted, then you may extract them manual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lace the diskette containing the file in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ever drive you use for the insti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Go to the directory where DRAFT Choice v2.15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ed.  For example, if the program was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C:, in the directory DC21, then at the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C:         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CD \DC21  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Now, you are ready to extract the files.  I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n drive A: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:DC21U.EXE 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riginal disk is in drive B: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B:DC21U.EXE 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ow simply read and follow the on-disk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files have been extracted, you may view the on-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(File name  DC21.MAN) on the screen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favorite text editor/file viewer.  Or, you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copy of the document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)  Make sure that the DC21.MAN file is inde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directory.  Then, to print this manu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)  Make sure that the your printer is ON  and there i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in it (the manual is about 80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From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C21.MAN PRN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r printer is connected to a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need to use the command  COPY DC21.MAN COM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DC21.MAN COM2 (depending on which serial po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s connect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  End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